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y Accoun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Sett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vides details about your accou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lace where you can change your username, email, passwor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ew and/or adjust your profi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ew and/or adjust your sett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sh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hows you the wikis you are a membe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vides news from wikispac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ells you if you have mai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ells you what wikis you are monito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lace where you can send individual members or all members mail, as well as receive mail.  You will also get a message in your regular email accoun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7:27:00Z</dcterms:created>
  <dc:creator>Chatham County Schools</dc:creator>
  <dc:description/>
  <cp:keywords/>
  <dc:language>en-US</dc:language>
  <cp:lastModifiedBy>Chatham County Schools</cp:lastModifiedBy>
  <dcterms:modified xsi:type="dcterms:W3CDTF">2010-06-23T17:30:00Z</dcterms:modified>
  <cp:revision>1</cp:revision>
  <dc:subject/>
  <dc:title>My Account</dc:title>
</cp:coreProperties>
</file>